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: What it looks lik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examples: What it does not look li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5960"/>
                            <a:ext cx="2513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39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ition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: What it looks lik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examples: What it does not look li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3238;width:395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02:00Z</dcterms:created>
  <dc:creator>nancyschultz</dc:creator>
  <dc:description/>
  <cp:keywords/>
  <dc:language>en-US</dc:language>
  <cp:lastModifiedBy>nancyschultz</cp:lastModifiedBy>
  <dcterms:modified xsi:type="dcterms:W3CDTF">2009-03-24T17:02:00Z</dcterms:modified>
  <cp:revision>2</cp:revision>
  <dc:subject/>
  <dc:title> </dc:title>
</cp:coreProperties>
</file>